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urth Grade, Units of Inquir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DING Stran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ning for Spanish to English Biliteracy Transfer (SEBT) Instr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S OF INQUI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structional Focus for SEB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Unit 1:  Decisions, Decisions:  Exploring the Impact of Authors’ Decisions in Nonfiction Text 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Explore the decisions authors make re: ideas, issues, purpo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Explore the decisions authors make re: facts and opin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Explore the decisions authors make re: text features &amp; structural patter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Explore the decisions authors make re: textbooks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nit 2:  Motive Makes the World Go “Round:  How Characters’ Actions and Motives Impact Theme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elements of narrative text: theme, setting, characters’ effect on 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uce and support ideas about character types and function in the s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 the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how decisions characters make reveal theme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nit 3:  I’m Hearing Voices:  researching Ideas Across Texts to Form Our Own Perspective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 information to discern and summarize main ideas (textbook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 information to discern and summarize main ideas (articles)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Unit 4:  People are People Wherever You Go:  Analyzing Archetypal Story Patterns and Characters 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traditional tales: porquoi/legend; fable; realistic folktale; true nar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 patterns of literacy elements across text to refine theories about sto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nit 5:  Prove Your Point!  Understanding How Authors Position Their Readers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 important ideas and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he author’s position (languag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he author’s position (expert testimo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he author’s position (fact &amp; opinion, cause &amp; effec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ylze the author’s position within and across text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nit 6:  We’re Not in Kansas Anymore:  Examining the Impact of Setting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 important ideas and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etting (time, place, circumstanc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impact of setting (charact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 setting across text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nit 7:  Say What You Mean, Mean What You Say:  Using the ResearchPprocess to Take a Critical Stance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ike a researc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hesis/main ide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he impact of form (historical fiction, poetry, song, eyewitness account, website)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an Diego Unified School District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OFFICE OF LANGUAGE ACQUISITION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30:00Z</dcterms:created>
  <dc:creator>San Diego City Schools</dc:creator>
  <dc:description/>
  <cp:keywords/>
  <dc:language>en-US</dc:language>
  <cp:lastModifiedBy>San Diego City Schools</cp:lastModifiedBy>
  <dcterms:modified xsi:type="dcterms:W3CDTF">2010-06-21T21:58:00Z</dcterms:modified>
  <cp:revision>11</cp:revision>
  <dc:subject/>
  <dc:title>Fourth Grade, Units of Inquiry</dc:title>
</cp:coreProperties>
</file>